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00332852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6445175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19413284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21071363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97708482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61354076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7580824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92686821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96951679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0737109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8672871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53488008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12809548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15977259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12800560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1575474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1715811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4887268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55689980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73862721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86548319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8405925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79461722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5319880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90460215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98628963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85302735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98306907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32997060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52648569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44430431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4251262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02075250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5146490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55245360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48399545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2071996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16119620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90832845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39552841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6505467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77964960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65475925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03174365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4498244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07294070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